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6 апре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>Русский язык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. 92-93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росмотр видеофайла (если есть возможность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Работа по учебнику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тр. 92, упр. 156 устн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очитать правило стр. 92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знакомство с таблицей «Личные местоимения» стр.93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тр. 93, упр. 159, выполнить по заданиям (Письменно определить лицо и число местоимений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Д./з.  Учебник стр. 92-93 выучить правило и таблицу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>стр. 94, № 160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11:17:00Z</dcterms:created>
  <dc:creator>Наташа</dc:creator>
  <dc:description/>
  <dc:language>en-US</dc:language>
  <cp:lastModifiedBy>user</cp:lastModifiedBy>
  <dcterms:modified xsi:type="dcterms:W3CDTF">2020-04-05T11:17:00Z</dcterms:modified>
  <cp:revision>2</cp:revision>
  <dc:subject/>
  <dc:title/>
</cp:coreProperties>
</file>